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505"/>
        <w:gridCol w:w="34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印专用设备运行保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王光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55867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2471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.8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6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2471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保证机关各部门日常文印的需求，以及会议文件的需求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为机关各部门全年的日常文印、会议文印需求提供经费保障，满足各类文印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打印设备日常运维次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复印纸每年预计使用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6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疫情期间会议减少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文印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标准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打印标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.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实际支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.2471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保障人大日常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满足各机关各部门文印及装订需求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满足各机关各部门文印及装订需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各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达到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应进一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加强服务意识，提高工作效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6.3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5:28:00Z</dcterms:created>
  <dc:creator>Administrator</dc:creator>
  <dc:description/>
  <dc:language>en-US</dc:language>
  <cp:lastModifiedBy>丁。</cp:lastModifiedBy>
  <dcterms:modified xsi:type="dcterms:W3CDTF">2022-06-07T07:5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EBE7AE829406D9E7DBB17DB9DCDD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