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</w:rPr>
        <w:t>2021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820"/>
        <w:gridCol w:w="1710"/>
        <w:gridCol w:w="765"/>
        <w:gridCol w:w="915"/>
        <w:gridCol w:w="142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大数据分析与民意调查经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北京市人民代表大会常务委员会办公厅</w:t>
            </w:r>
            <w:r>
              <w:rPr>
                <w:rFonts w:eastAsia="仿宋_GB2312"/>
                <w:kern w:val="0"/>
                <w:sz w:val="18"/>
                <w:szCs w:val="18"/>
              </w:rPr>
              <w:t>(</w:t>
            </w:r>
            <w:r>
              <w:rPr>
                <w:rFonts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樊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55586068</w:t>
            </w:r>
          </w:p>
        </w:tc>
      </w:tr>
      <w:tr>
        <w:trPr>
          <w:trHeight w:val="772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/>
                <w:kern w:val="0"/>
                <w:sz w:val="18"/>
                <w:szCs w:val="18"/>
              </w:rPr>
              <w:br/>
            </w:r>
            <w:r>
              <w:rPr>
                <w:rFonts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算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4.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8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5.71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.5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8.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1.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.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.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.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.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2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根据市人大常委会领导指示，加大委托第三方就立法、监督重点议题开展大数据分析、快速民意调查，以及相关政策分析研究的工作力度，更加及时、准确和全面反馈社会公众对公共政策制定、执行的态度、意见和利益诉求，切实增强立法、监督等工作的针对性和实效。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结合常委会年度执法检查工作安排，就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《北京市生活垃圾管理条例》《北京市物业管理条例》实施情况、《北京市医院安全秩序管理规定》实施情况、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北京市优化营商环境条例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》</w:t>
            </w:r>
            <w:r>
              <w:rPr>
                <w:rFonts w:eastAsia="仿宋_GB2312"/>
                <w:color w:val="000000"/>
                <w:sz w:val="18"/>
                <w:szCs w:val="18"/>
              </w:rPr>
              <w:t>实施情况，开展了</w:t>
            </w: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  <w:r>
              <w:rPr>
                <w:rFonts w:eastAsia="仿宋_GB2312"/>
                <w:color w:val="000000"/>
                <w:sz w:val="18"/>
                <w:szCs w:val="18"/>
              </w:rPr>
              <w:t>项民意调查。其中，问题分析和对策研究部分内容转化为《人大信息》（增刊）共</w:t>
            </w: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  <w:r>
              <w:rPr>
                <w:rFonts w:eastAsia="仿宋_GB2312"/>
                <w:color w:val="000000"/>
                <w:sz w:val="18"/>
                <w:szCs w:val="18"/>
              </w:rPr>
              <w:t>期。</w:t>
            </w:r>
            <w:r>
              <w:rPr>
                <w:rFonts w:eastAsia="仿宋_GB2312"/>
                <w:color w:val="000000"/>
                <w:sz w:val="18"/>
                <w:szCs w:val="18"/>
                <w:lang w:val="en-GB"/>
              </w:rPr>
              <w:t>市领导对有关成果作出批示，发挥了人大信息工作服务保障常委会依法履职，统筹协调专委会有关工作的职能作用。</w:t>
            </w:r>
          </w:p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/>
                <w:kern w:val="0"/>
                <w:sz w:val="18"/>
                <w:szCs w:val="18"/>
              </w:rPr>
              <w:br/>
            </w:r>
            <w:r>
              <w:rPr>
                <w:rFonts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/>
                <w:kern w:val="0"/>
                <w:sz w:val="18"/>
                <w:szCs w:val="18"/>
              </w:rPr>
              <w:br/>
            </w:r>
            <w:r>
              <w:rPr>
                <w:rFonts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/>
                <w:kern w:val="0"/>
                <w:sz w:val="18"/>
                <w:szCs w:val="18"/>
              </w:rPr>
              <w:br/>
            </w:r>
            <w:r>
              <w:rPr>
                <w:rFonts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机构运行保障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公共治理分析研究报告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保障相关政策分析研究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针对立法监督决策制度设计和重要内容，能够作为重要的民意依据在常委会审议以及立法监督工作中运用，并以《人大信息》（增刊）的方式，报市委、市人大、市政府领导，送市人大常委会委员和各工作机构作为决策、工作参考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华文仿宋;汉仪仿宋简"/>
                <w:color w:val="000000"/>
                <w:sz w:val="18"/>
                <w:szCs w:val="18"/>
              </w:rPr>
              <w:t>形成《北京市生活垃圾管理条例》、《北京市物业管理条例》实施情况、《北京市医院安全秩序管理规定》实施情况、《北京市优化营商环境条例》实施情况调查报告，调查报告以《人大信息》增刊（共</w:t>
            </w:r>
            <w:r>
              <w:rPr>
                <w:rFonts w:eastAsia="华文仿宋;汉仪仿宋简"/>
                <w:color w:val="000000"/>
                <w:sz w:val="18"/>
                <w:szCs w:val="18"/>
              </w:rPr>
              <w:t>16</w:t>
            </w:r>
            <w:r>
              <w:rPr>
                <w:rFonts w:eastAsia="华文仿宋;汉仪仿宋简"/>
                <w:color w:val="000000"/>
                <w:sz w:val="18"/>
                <w:szCs w:val="18"/>
              </w:rPr>
              <w:t>期）的形式，供市委、人大、政府主要领导、常委会组成人员决策或审议相关议题时参考。其中，市政府领导对《北京市优化营商环境条例》实施情况调查报告有关成果给予了肯定，相关政府部门在调研成果上进一步开展了问题研究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月之前完成整体的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50%,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年终完成整体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  <w:lang w:eastAsia="zh-CN"/>
              </w:rPr>
              <w:t>在规定时限前提前完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总预算控制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  <w:lang w:eastAsia="zh-CN"/>
              </w:rPr>
              <w:t>三个调查项目，经费总额不超过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28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  <w:lang w:eastAsia="zh-CN"/>
              </w:rPr>
              <w:t>实际执行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24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  <w:lang w:eastAsia="zh-CN"/>
              </w:rPr>
              <w:t>适应疫情管控情况，部分调查调整样本量，进一步降低了行政成本支出。</w:t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调查收集了法规实施工作中特定群体的意见建议，并梳理了法规施行过程中存在的问题、对策建议，有关工作成果供市委、市人大、市政府领导决策参考。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充分反应不同阶层、不同群体群众的利益诉求和意见建议，保证具有代表性和科学性的民意有序进入决策环节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华文仿宋;汉仪仿宋简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《北京市生活垃圾管理条例》《北京市物业管理条例》实施情况调查共调查</w:t>
            </w:r>
            <w:r>
              <w:rPr>
                <w:rFonts w:eastAsia="仿宋_GB2312"/>
                <w:color w:val="000000"/>
                <w:sz w:val="18"/>
                <w:szCs w:val="18"/>
              </w:rPr>
              <w:t>992</w:t>
            </w:r>
            <w:r>
              <w:rPr>
                <w:rFonts w:eastAsia="仿宋_GB2312"/>
                <w:color w:val="000000"/>
                <w:sz w:val="18"/>
                <w:szCs w:val="18"/>
              </w:rPr>
              <w:t>位受访者，覆盖</w:t>
            </w: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  <w:r>
              <w:rPr>
                <w:rFonts w:eastAsia="仿宋_GB2312"/>
                <w:color w:val="000000"/>
                <w:sz w:val="18"/>
                <w:szCs w:val="18"/>
              </w:rPr>
              <w:t>个区。《北京市医院安全秩序管理规定》实施情况调查了解了</w:t>
            </w:r>
            <w:r>
              <w:rPr>
                <w:rFonts w:eastAsia="仿宋_GB2312"/>
                <w:color w:val="000000"/>
                <w:sz w:val="18"/>
                <w:szCs w:val="18"/>
              </w:rPr>
              <w:t>52</w:t>
            </w:r>
            <w:r>
              <w:rPr>
                <w:rFonts w:eastAsia="仿宋_GB2312"/>
                <w:color w:val="000000"/>
                <w:sz w:val="18"/>
                <w:szCs w:val="18"/>
              </w:rPr>
              <w:t>家医院，</w:t>
            </w:r>
            <w:r>
              <w:rPr>
                <w:rFonts w:eastAsia="仿宋_GB2312"/>
                <w:color w:val="000000"/>
                <w:sz w:val="18"/>
                <w:szCs w:val="18"/>
              </w:rPr>
              <w:t>364</w:t>
            </w:r>
            <w:r>
              <w:rPr>
                <w:rFonts w:eastAsia="仿宋_GB2312"/>
                <w:color w:val="000000"/>
                <w:sz w:val="18"/>
                <w:szCs w:val="18"/>
              </w:rPr>
              <w:t>位医务人员、患者及家属、医院安保人员等受访者的意见建议。《北京市优化营商环境条例》实施情况调查反映了符合本市战略定位的</w:t>
            </w:r>
            <w:r>
              <w:rPr>
                <w:rFonts w:eastAsia="仿宋_GB2312"/>
                <w:color w:val="000000"/>
                <w:sz w:val="18"/>
                <w:szCs w:val="18"/>
              </w:rPr>
              <w:t>111</w:t>
            </w:r>
            <w:r>
              <w:rPr>
                <w:rFonts w:eastAsia="仿宋_GB2312"/>
                <w:color w:val="000000"/>
                <w:sz w:val="18"/>
                <w:szCs w:val="18"/>
              </w:rPr>
              <w:t>家企业高层管理人员的意见建议，并对</w:t>
            </w:r>
            <w:r>
              <w:rPr>
                <w:rFonts w:eastAsia="仿宋_GB2312"/>
                <w:color w:val="000000"/>
                <w:sz w:val="18"/>
                <w:szCs w:val="18"/>
              </w:rPr>
              <w:t>30</w:t>
            </w:r>
            <w:r>
              <w:rPr>
                <w:rFonts w:eastAsia="仿宋_GB2312"/>
                <w:color w:val="000000"/>
                <w:sz w:val="18"/>
                <w:szCs w:val="18"/>
              </w:rPr>
              <w:t>家企业高层管理人员进行了深度考察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方正书宋_GBK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调研过程中发现有相关工作还需进一步加强，积极听取受访者的意见建议，为日后提升工作质量打好基础</w:t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kern w:val="0"/>
                <w:sz w:val="18"/>
                <w:szCs w:val="18"/>
                <w:lang w:eastAsia="zh-CN"/>
              </w:rPr>
              <w:t>调查项目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更准确及时反馈社会公众对公共政策制定、执行的态度、意见和利益诉求。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通过民意调查完善了信息工作的方式方法，提升了决策服务质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市人大常委会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进入常委会决策参考范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发挥辅助常委会立法监督决策的功能，多次受到常委领导肯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继续提高决策服务的有效性和针对性</w:t>
            </w:r>
          </w:p>
        </w:tc>
      </w:tr>
      <w:tr>
        <w:trPr>
          <w:trHeight w:val="477" w:hRule="exact"/>
        </w:trPr>
        <w:tc>
          <w:tcPr>
            <w:tcW w:w="7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96.5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08:31:00Z</dcterms:created>
  <dc:creator>Administrator</dc:creator>
  <dc:description/>
  <dc:language>en-US</dc:language>
  <cp:lastModifiedBy>bjrd</cp:lastModifiedBy>
  <cp:lastPrinted>2022-05-20T00:35:00Z</cp:lastPrinted>
  <dcterms:modified xsi:type="dcterms:W3CDTF">2022-06-16T17:34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64DBA264D94EEEAF1028FC5941CBA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