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54"/>
        <w:gridCol w:w="838"/>
        <w:gridCol w:w="1029"/>
        <w:gridCol w:w="138"/>
        <w:gridCol w:w="392"/>
        <w:gridCol w:w="312"/>
        <w:gridCol w:w="397"/>
        <w:gridCol w:w="449"/>
        <w:gridCol w:w="147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信息化升级改造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彭泉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7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84.44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84.445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11.6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4.32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.4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84.44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84.445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11.6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4.32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、对选民登记信息系统进行升级，满足新形势新要求下的信息采集和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、搭建网络视频会议系统，完善代表履职平台功能、建立健全全市三级代表履职一体化服务体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、北京市人大预算联网监督服务系统国产化改造项目，实现预算联网监督系统的完全国产化替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四、按照全国人大办公厅发布的《关于推进地方人大预算联网监督工作的指导意见》，预算联网监督系统应逐步形成横向联通、纵向贯通的预算联网监督网络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完成选民登记信息系统进行升级，有力支撑了区和乡镇人大换届选举工作，实现建设目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网络视频会议系统和预算联网监督系统两个系统的建设工作未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选民登记改造项目：完成应用软件开发、硬件及网络环境优化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网络视频会议系统建设：视频会议终端设备购置，网络视频通讯平台建设，政务云平台租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算联网监督服务系统国产化改造项目：应用系统的再开发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IT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基础软件的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算联网监督服务系统建设项目（二期）：开发区级预算数据库、开发全市经济社会综合指标数据库、优化数据系统关联和分析功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三个项目的建设任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了选民等级改造的建设任务；网络视频会议系统和预算监督联网系统改造未开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照我市信息化建设的最新要求，对原项目申报书内容重新开展多轮研究，导致申报周期延长，未能在预算周期内开展采购和建设工作。下阶段，要规范机关项目申报程序，加强和市经信局的沟通。</w:t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对相关信息升级改造事项进行验收，达到预期目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选民信息等级建设并通过验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网络视频系统和预算监督联网系统建设未开展，下阶段，要规范机关项目申报程序，加强和市经信局的沟通。</w:t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选民登记改造项目：按照工程进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网络视频会议系统建设：按照工程进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算联网监督服务系统国产化改造项目：按照工程进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算联网监督服务系统建设项目（二期）：按照工程进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选民信息等级建设全部工作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网络视频系统和预算监督联网系统建设未开展，下阶段，要规范机关项目申报程序，加强和市经信局的沟通。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选民登记改造项目：本年项目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7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网络视频会议系统建设：本年项目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8.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算联网监督服务系统国产化改造项目：本年项目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3.737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算联网监督服务系统建设项目（二期）：本年项目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6.907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84.44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支付选民等级系统建设费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1.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开展各项系统升级，满足新形势下的各项要求，更好服务机关、代表和社会公众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选民登级信息系统较好的服务于区和乡镇人大代表换届工作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原计划开展的三项建设项目，因申报环节周期较长，未能在预算周期内开展。下阶段要规范机关项目申报程序，加强和市经信局的沟通，确保项目工作按期开展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建立全市选民信息库和区和乡镇人大代表信息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建立和选民信息库和区和乡镇人大代表信息库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本达成目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继续做好系统建设，为机关提供信息化保障</w:t>
            </w:r>
          </w:p>
        </w:tc>
      </w:tr>
      <w:tr>
        <w:trPr>
          <w:trHeight w:val="477" w:hRule="exact"/>
        </w:trPr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7.4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3:15:00Z</dcterms:created>
  <dc:creator>Administrator</dc:creator>
  <dc:description/>
  <cp:keywords/>
  <dc:language>en-US</dc:language>
  <cp:lastModifiedBy>北京市人民代表大会常务委员会（本级）</cp:lastModifiedBy>
  <cp:lastPrinted>2022-06-08T17:36:00Z</cp:lastPrinted>
  <dcterms:modified xsi:type="dcterms:W3CDTF">2022-06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2194AAF8444F7864AFA6C4C343F5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