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642"/>
        <w:gridCol w:w="7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计划审查监督专项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盛华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6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0.5245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85.5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0.5245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85.5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进一步完成好国民经济和社会发展计划各项目标任务有效落实要求，加强对年度计划执行情况的监督和计划草案初步审查，夯实前期工作基础，提高监督实效和水平。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面了解本市经济社会发展情况，增强人大常委会对年度计划监督工作以及下年度计划（草案）审查工作的科学性、有效性，抓住人民群普遍关心、首都经济社会发展迫切需要解决的问题，提出意见和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专题座谈会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实地调研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确保专题会调研等事项顺利完成，为提高监督实效和水平打好基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阶段召开专题座谈会、进行实地调研，年底前完成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14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会议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，咨询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；差旅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部分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 w:eastAsia="zh-CN"/>
              </w:rPr>
              <w:t>疫情原因，部分会议未能按预期线下召开，改为线上进行。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  <w:lang w:val="en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进一步完成好国民经济和社会发展计划各项目标任务有效落实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预期效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预期效益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加强对年度计划执行情况的监督和计划草案初步审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提高监督实效和水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提高监督实效和水平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6.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7:30:00Z</dcterms:created>
  <dc:creator>Administrator</dc:creator>
  <dc:description/>
  <dc:language>en-US</dc:language>
  <cp:lastModifiedBy>丁。</cp:lastModifiedBy>
  <dcterms:modified xsi:type="dcterms:W3CDTF">2022-06-07T07:2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F0620568B4AE59298E9C77856D0A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