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802"/>
        <w:gridCol w:w="325"/>
        <w:gridCol w:w="1092"/>
        <w:gridCol w:w="1134"/>
        <w:gridCol w:w="33"/>
        <w:gridCol w:w="534"/>
        <w:gridCol w:w="170"/>
        <w:gridCol w:w="681"/>
        <w:gridCol w:w="165"/>
        <w:gridCol w:w="1078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8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解放军代表团经费</w:t>
            </w:r>
          </w:p>
        </w:tc>
      </w:tr>
      <w:tr>
        <w:trPr>
          <w:trHeight w:val="56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北京市人民代表大会常务委员会办公厅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财务处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)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北京市人民代表大会常务委员会本级行政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陈晓云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558608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算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算数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3.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3.16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.16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0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%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9.74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拨款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3.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3.16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.16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根据中央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号文件及市委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3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号文件精神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为支持保证人大代表依法履行职务、充分发挥代表作用，同时加强人民代表大会及其常委会的组织制度和工作制度建设，使人民代表大会及其常委会更好地发挥国家权力机关作用，切实完善人大代表工作格局，为闭会期间解放军团人大代表活动提供必要经费保障。</w:t>
            </w:r>
          </w:p>
        </w:tc>
        <w:tc>
          <w:tcPr>
            <w:tcW w:w="3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切实完善人大代表工作格局，为闭会期间解放军团人大代表活动提供必要经费保障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得分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措施</w:t>
            </w:r>
          </w:p>
        </w:tc>
      </w:tr>
      <w:tr>
        <w:trPr>
          <w:trHeight w:val="57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代表数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5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际代表人数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4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人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8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7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经费保障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0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8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7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完成时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21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日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21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日前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8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补贴标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40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40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人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8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解放军代表活动经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不高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.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8.16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万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8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  <w:highlight w:val="yellow"/>
              </w:rPr>
            </w:r>
          </w:p>
        </w:tc>
      </w:tr>
      <w:tr>
        <w:trPr>
          <w:trHeight w:val="70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解放军代表联络处经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不高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万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9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  <w:highlight w:val="yellow"/>
              </w:rPr>
            </w:r>
          </w:p>
        </w:tc>
      </w:tr>
      <w:tr>
        <w:trPr>
          <w:trHeight w:val="459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不适用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60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代表履职能力得到提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充分发挥解放军人大代表作用，有效履职，使人民代表大会及其常委会更好地发挥国家权力机关作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为进一步提高代表依法履职能力、充分发挥代表作用，强化履职应用知识，帮助代表提高联系人民群众的能力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5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不适用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保证人大代表依法履行职务，加强人民代表大会及其常委会的制度建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各项工作稳步提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加强人大代表履职能力建设，提升代表履职能力，坚持和完善人民代表大会制度，发展社会主义民主，充分体现中国特色社会主义制度和国家治理体系优越性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5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服务对象满意度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解放军人大代表团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满意度达到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以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85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9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77" w:hRule="exact"/>
        </w:trPr>
        <w:tc>
          <w:tcPr>
            <w:tcW w:w="6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97.74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8:14:00Z</dcterms:created>
  <dc:creator>Administrator</dc:creator>
  <dc:description/>
  <cp:keywords/>
  <dc:language>en-US</dc:language>
  <cp:lastModifiedBy>北京市人民代表大会常务委员会（本级）</cp:lastModifiedBy>
  <cp:lastPrinted>2022-06-08T17:05:00Z</cp:lastPrinted>
  <dcterms:modified xsi:type="dcterms:W3CDTF">2022-06-08T09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FD313EC3ED4016A91121BA8925F750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