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政审计业务委托服务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陈晓云、蔡平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60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8.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.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.97276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.9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8.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.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4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.2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，根据年度审计工作计划，拟对独立核算的事业单位三年来的经费支出情况开展内部审计，揭示财务管理薄弱环节、重点关注资金浪费问题，夯实财务基础工作，严控运行成本、倡导厉行节俭，推动提质增效，督促问题整改，推动预算执行，规范预算管理和决算草案编制，委托第三方协助完成内部审计工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照市财政局相关要求和机关年度财务工作安排，采取政府购买服务方式，委托第三方机构协助完成绩效考评，项目评审及资产清查工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开展了年度内部审计工作，对独立核算的事业单位三年来的经费支出情况进行了审计检查；完成了年度绩效评价、项目评审等相关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报告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出具一份内审建议书；一份以预算部门为单位的绩效考评报告；若干项目评审报告；一份资产清查盘点报告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已出具一份内审报告、一份绩效评价报告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份项目评审报告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未开展资产清查，计划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进行全面清查盘点</w:t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照财政和机关内审要求出具相关审计及评价报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时保质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符合内审和财政相关要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照合同约定进展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在合同期内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单位绩效考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内审工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项目评审及资产清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.97276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未开展资产清查，计划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进行全面清查盘点</w:t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进一步推动预算执行、规范预算管理和决算草案编制、为资产管理打下基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预算执行、规范预算管理和决算草案编制得到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进一步提高项目预算资金使用效益，控制项目成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项目预算资金使用效益得到提高，项目成本得到控制，为项目结算提供了依据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被审计、绩效评价和评审的部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对相关报告结果满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基本满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提供预算编制的准确性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2.9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34:00Z</dcterms:created>
  <dc:creator>Administrator</dc:creator>
  <dc:description/>
  <cp:keywords/>
  <dc:language>en-US</dc:language>
  <cp:lastModifiedBy>北京市人民代表大会常务委员会（本级）</cp:lastModifiedBy>
  <cp:lastPrinted>2022-06-08T17:04:00Z</cp:lastPrinted>
  <dcterms:modified xsi:type="dcterms:W3CDTF">2022-06-08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4BCB159E6A47BBAD050BBB3228BBD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