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107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人大代表及常委会委员履职培训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东川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8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.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.2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59.2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0.73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.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.2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59.2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0.73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织部分人大代表进行培训，使代表能够比较系统地学习党的有关理论、方针和领导重要讲话和法律法规，了解人民代表大会制度的基本内容，了解本市重要工作情况，掌握履行代表职务所必备的知识，掌握履行职务的方式方法，提高履职能力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统筹推进线上与线下培训深度融合、专题培训与履职培训互为补充、多种方式同步进行的代表履职学习新格局。开展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期实体班，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场次的专题培训，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市代表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3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次的人大工作者参加了培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参会人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疫情原因导致无法参会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使代表能够比较系统地学习党的有关理论、方针和领导重要讲话和法律法规，了解人民代表大会制度的基本内容，了解本市重要工作情况，掌握履行代表职务所必备的知识，掌握履行职务的方式方法，提高履职能力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实体培训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0.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未超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技术服务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未超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进行履职培训，提升代表能力，更好服务群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为人大代表依法履职提供保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人大代表依法履职提供保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持续提供服务保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8:29:00Z</dcterms:created>
  <dc:creator>Administrator</dc:creator>
  <dc:description/>
  <cp:keywords/>
  <dc:language>en-US</dc:language>
  <cp:lastModifiedBy>北京市人民代表大会常务委员会（本级）</cp:lastModifiedBy>
  <cp:lastPrinted>2022-06-08T17:32:00Z</cp:lastPrinted>
  <dcterms:modified xsi:type="dcterms:W3CDTF">2022-06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F51814BC84F63B2C2CA746A63287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