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94"/>
        <w:gridCol w:w="633"/>
        <w:gridCol w:w="1068"/>
        <w:gridCol w:w="1418"/>
        <w:gridCol w:w="9"/>
        <w:gridCol w:w="558"/>
        <w:gridCol w:w="146"/>
        <w:gridCol w:w="563"/>
        <w:gridCol w:w="283"/>
        <w:gridCol w:w="10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大代表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白录英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8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.576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16.5760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4.8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.576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16.5760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4.8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代表知情知政提供相关材料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编印《北京人大代表履职手册》，便于代表了解常委会议题安排、参加相关议题调研等活动；为代表订阅《中国人大》《北京人大》杂志，为代表了解情况、提升履职水平发挥参考作用。</w:t>
            </w:r>
          </w:p>
        </w:tc>
      </w:tr>
      <w:tr>
        <w:trPr>
          <w:trHeight w:val="10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2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编制《北京人大代表履职手册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订阅《中国人大》杂志、订阅《北京人大》杂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77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本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7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5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代表资格变动，代表总数减少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障代表依法有效履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掌握常委会主要议题安排，提升履职水平和能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成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履职资料印刷订阅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《中国人大》杂志订阅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.8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.8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《北京人大》杂志订阅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6.9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6.9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履职能力得到提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充分发挥代表作用，有效履职，使人大及其常委会更好地发挥国家权力机关作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基本实现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人大代表依法履行职务，加强人大及其常委会的制度建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各项工作稳步进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达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  <w:t>.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8:25:00Z</dcterms:created>
  <dc:creator>Administrator</dc:creator>
  <dc:description/>
  <cp:keywords/>
  <dc:language>en-US</dc:language>
  <cp:lastModifiedBy>北京市人民代表大会常务委员会（本级）</cp:lastModifiedBy>
  <cp:lastPrinted>2022-06-08T17:29:00Z</cp:lastPrinted>
  <dcterms:modified xsi:type="dcterms:W3CDTF">2022-06-08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D4C26E9494D35BD2D88701D14C3E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