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092"/>
        <w:gridCol w:w="888"/>
        <w:gridCol w:w="279"/>
        <w:gridCol w:w="392"/>
        <w:gridCol w:w="312"/>
        <w:gridCol w:w="397"/>
        <w:gridCol w:w="449"/>
        <w:gridCol w:w="109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《北京人大》制作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办公厅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田洪俊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55866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9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8.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.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.0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8.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.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.0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《北京人大》全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期的正常出刊工作，更好地宣传人民代表大会制度，按照市人大常委会的工作部署，进一步提高刊物的质量，使之更加贴近人大工作、贴近代表、贴近基层、提高思想性、理论性、指导性、服务性和可读性。同时，杂志秉承刊物的定位和宗旨，为读者提供更为丰富的信息资料，更加赏心悦目的阅读体验。</w:t>
            </w:r>
          </w:p>
        </w:tc>
        <w:tc>
          <w:tcPr>
            <w:tcW w:w="3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共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lang w:val="en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期出刊任务，按时与印厂、邮寄结算了印刷费、邮寄费等费用。刊物内容较全面地展示了市人大及其常委会立法、监督、重大事项决定等各项重点工作，发挥了机关刊物的阵地宣传作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机构运行保障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需要支付劳务费人员数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个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个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刊物发行数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9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9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份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发稿数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字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4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字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正常出刊，丰富刊物内容，提升阅读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达到预期指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达到预期指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总预算控制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0.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社会反响程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社会反响较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社会反响较好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按照市人大常委会的工作部署，进一步提高刊物的质量，使之更加贴近人大工作、贴近代表、贴近基层、提高思想性、理论性、指导性、服务性和可读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达到预期指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达到预期指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进一步加强刊物的理论和指导性，力争将人大工作理念深入日常工作中</w:t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读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意度≥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0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3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进一步加强与读者的反馈沟通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9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0:10:00Z</dcterms:created>
  <dc:creator>Administrator</dc:creator>
  <dc:description/>
  <cp:keywords/>
  <dc:language>en-US</dc:language>
  <cp:lastModifiedBy>北京市人民代表大会常务委员会（本级）</cp:lastModifiedBy>
  <cp:lastPrinted>2022-06-08T17:26:00Z</cp:lastPrinted>
  <dcterms:modified xsi:type="dcterms:W3CDTF">2022-06-08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F7121ED57C4F3CBDC071379E99B28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