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092"/>
        <w:gridCol w:w="888"/>
        <w:gridCol w:w="279"/>
        <w:gridCol w:w="392"/>
        <w:gridCol w:w="312"/>
        <w:gridCol w:w="397"/>
        <w:gridCol w:w="449"/>
        <w:gridCol w:w="126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老干部活动经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许京敏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55882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6.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6.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19.827654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5.08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.50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6.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6.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19.827654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慰问老干部，组织老干部学习、参观、活动，做好老干部服务管理工作</w:t>
            </w:r>
          </w:p>
        </w:tc>
        <w:tc>
          <w:tcPr>
            <w:tcW w:w="3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已完成预期工作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退休老干部数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春节慰问：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集中学习和读书班：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常慰问：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春节慰问：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集中学习和读书班：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常慰问：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  <w:t>1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障老干部学习、参观、活动质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  <w:t>1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前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春节慰问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  <w:t>10.9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集中学习和读书班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  <w:t>5.2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  <w:t>0.5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疫情影响不能组织集中活动</w:t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困难补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  <w:t>1.6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  <w:t>1.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常慰问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.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  <w:t>3.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  <w:t>0.6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为庆祝建党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lang w:val="en"/>
              </w:rPr>
              <w:t>周年按要求扩大慰问范围</w:t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参观活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  <w:t>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  <w:t>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lang w:val="en"/>
              </w:rPr>
              <w:t>疫情影响不能组织集中活动</w:t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其他活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.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  <w:t>894.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  <w:t>0.0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lang w:val="en"/>
              </w:rPr>
              <w:t>疫情影响未开展兴趣小组活动</w:t>
            </w:r>
          </w:p>
        </w:tc>
      </w:tr>
      <w:tr>
        <w:trPr>
          <w:trHeight w:val="4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做好老干部服务管理工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按时保质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做好老干部服务管理工作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  <w:t>1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33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增进党群干群关系、密切联系群众，宣传党的路线方针政策、凝聚鼓舞民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增进党群干群关系、密切联系群众，宣传党的路线方针政策、凝聚鼓舞民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  <w:t>1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退休老干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年度总体目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退休老干部非常满意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  <w:t>90.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lang w:val="e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7:56:00Z</dcterms:created>
  <dc:creator>Administrator</dc:creator>
  <dc:description/>
  <cp:keywords/>
  <dc:language>en-US</dc:language>
  <cp:lastModifiedBy>北京市人民代表大会常务委员会（本级）</cp:lastModifiedBy>
  <cp:lastPrinted>2022-06-08T17:25:00Z</cp:lastPrinted>
  <dcterms:modified xsi:type="dcterms:W3CDTF">2022-06-08T0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137E621724E7CBC506D6446724B6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