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993"/>
        <w:gridCol w:w="141"/>
        <w:gridCol w:w="993"/>
        <w:gridCol w:w="992"/>
        <w:gridCol w:w="709"/>
        <w:gridCol w:w="453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市人大工作会议及培训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晓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.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.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.138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8.4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4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.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.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.138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8.4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加强各部门、各区相关工作的交流，加强各部门之间的联系，听取工作意见及建议，提高委员代表的履职能力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交流培训，加深了业务交流，增强了各部门、各区人员的代表履职能力，为市人大工作提供了基础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会议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部门的共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培训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部门的共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市人大工作会议及培训顺利进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质量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1.3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3.12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因疫情原因，会议在办公区举行，故不产生会议支出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8.6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.014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因疫情原因，培训在办公区举行，故不产生培训支出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高各代表的履职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委员依法履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提高了委员的依法履职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加强人大工作及制度建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工作质量及效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交流培训，交流经验，增强业务能力，保障工作质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.4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进一步加强预算编制及执行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4.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8:00Z</dcterms:created>
  <dc:creator>Administrator</dc:creator>
  <dc:description/>
  <cp:keywords/>
  <dc:language>en-US</dc:language>
  <cp:lastModifiedBy>北京市人民代表大会常务委员会（本级）</cp:lastModifiedBy>
  <cp:lastPrinted>2022-06-08T17:22:00Z</cp:lastPrinted>
  <dcterms:modified xsi:type="dcterms:W3CDTF">2022-06-08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07C691F434C2295802366F00DBCC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