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35"/>
        <w:gridCol w:w="892"/>
        <w:gridCol w:w="525"/>
        <w:gridCol w:w="1559"/>
        <w:gridCol w:w="175"/>
        <w:gridCol w:w="534"/>
        <w:gridCol w:w="170"/>
        <w:gridCol w:w="681"/>
        <w:gridCol w:w="165"/>
        <w:gridCol w:w="124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常委会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郭国庆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47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市十五届人大计划召开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常委会会议顺利组织实施。</w:t>
            </w:r>
          </w:p>
        </w:tc>
        <w:tc>
          <w:tcPr>
            <w:tcW w:w="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在常委会会议召开期间，全体会议、分组会议、主任会议、主任专题会议、党组扩大会议和专题询问会议密集召开，会议保障工作具有会场多、保障要求等级高、系统功能使用需求高的特点。使用保障工作并发量大、业务复杂程度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议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加强预算精细化管理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常委会议程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各个会议顺利召开及结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各个会议顺利召开及结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断加强会议保障措施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常委会议程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疫情原因，在保证会议议程的前提下，尽量缩短会议时间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，其中：会议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，速录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，劳务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，其他商品服务费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支出总额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2.47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其中：会议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5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速录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6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劳务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0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其他费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疫情原因，部分会议改为线上召开，故会议费开支比预算低，同时加强年初预算精细化编制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参会人员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圆满完成各项议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市十五届人大计划召开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常委会会议顺利组织实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市十五届人大计划召开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常委会会议顺利组织实施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会议顺利进行，深入推进科学立法、民主立法、依法立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深入推进立法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发挥人大及其常委会在立法工作中的主导作用，坚持以人民为中心，全面贯彻新发展理念，加快构建新发展格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代表满意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达到满意程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扩宽对代表满意度调查范围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9.8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5:00Z</dcterms:created>
  <dc:creator>Administrator</dc:creator>
  <dc:description/>
  <cp:keywords/>
  <dc:language>en-US</dc:language>
  <cp:lastModifiedBy>北京市人民代表大会常务委员会（本级）</cp:lastModifiedBy>
  <cp:lastPrinted>2022-06-08T17:21:00Z</cp:lastPrinted>
  <dcterms:modified xsi:type="dcterms:W3CDTF">2022-06-08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6F5E13EDA4DFA9472DA382176E1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