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245"/>
        <w:gridCol w:w="627"/>
        <w:gridCol w:w="286"/>
        <w:gridCol w:w="94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大立法工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陈晓云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0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6.70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6.704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133.993056 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80.38%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.03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6.70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6.704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33.99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80.38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市人大常委会开展立法调研论证、起草、审议、修改、废止等具体工作，实现立法规划草案和年度立法计划草案编制工作，督促立法规划和立法计划实施。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了年度人大常委会立法相关工作的顺利开展，促进立法规划草案和立法计划草案的编制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费用覆盖实施部门机构及专委会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范围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部门机构及专委会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范围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部门机构及专委会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确保相关部门立法准备及实施的相关立法工作的开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各部门工作正常开展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66.70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3.99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.0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障市人大常委会开展立法调研论证、起草、审议、修改、废止等具体工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促进完成立法规划和立法计划的顺利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进一步促进立项相关工作的开展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逐步推进及完善市人大立法工作的开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促进立法规划和立法计划实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逐步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本达到预期目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9.0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17:00Z</dcterms:created>
  <dc:creator>Administrator</dc:creator>
  <dc:description/>
  <cp:keywords/>
  <dc:language>en-US</dc:language>
  <cp:lastModifiedBy>北京市人民代表大会常务委员会（本级）</cp:lastModifiedBy>
  <cp:lastPrinted>2022-06-08T17:22:00Z</cp:lastPrinted>
  <dcterms:modified xsi:type="dcterms:W3CDTF">2022-06-08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A84854ED74B509D22894FB1288F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