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档案扫描加工整理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姚燕晖、陈晓云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60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6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8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6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将前一年度及本年度的档案进行数字化扫描加工整理，制作成电子文档在内网上利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文件的归档整理，以及凭证的装订整理工作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圆满完成年度年度数字档案扫描和财务档案装订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扫描加工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页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页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工作量减少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档案管理数字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要求，验收合格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办公厅档案管理要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档案数字化扫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.9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财务处档案整理加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720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工作量减少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及时充实机关局域网中档案管理系统的内容，为机关各部门提供准确的档案服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确保各部门档案数字化需求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国家档案建设管理的统一规划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履职能力及公共服务能力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机关各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提供满意的档案服务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各部门对档案数字化建设及使用反馈情况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1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32:00Z</dcterms:created>
  <dc:creator>Administrator</dc:creator>
  <dc:description/>
  <dc:language>en-US</dc:language>
  <cp:lastModifiedBy>丁。</cp:lastModifiedBy>
  <dcterms:modified xsi:type="dcterms:W3CDTF">2022-06-07T07:5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4F9F2E9BC401989C45E04CCF85C7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